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 xml:space="preserve">Africa RISING </w:t>
      </w:r>
    </w:p>
    <w:p>
      <w:pPr>
        <w:pStyle w:val="Heading"/>
        <w:rPr/>
      </w:pPr>
      <w:r>
        <w:rPr>
          <w:i/>
          <w:lang w:val="en-GB"/>
        </w:rPr>
        <w:t>East and Southern Africa Project</w:t>
      </w:r>
    </w:p>
    <w:p>
      <w:pPr>
        <w:pStyle w:val="Heading1"/>
        <w:rPr>
          <w:lang w:val="en-GB"/>
        </w:rPr>
      </w:pPr>
      <w:r>
        <w:rPr>
          <w:lang w:val="en-GB"/>
        </w:rPr>
        <w:t>Status and Workplan for 2012 – 2013: A Summary</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Summary</w:t>
      </w:r>
    </w:p>
    <w:p>
      <w:pPr>
        <w:pStyle w:val="Normal"/>
        <w:rPr/>
      </w:pPr>
      <w:r>
        <w:rPr>
          <w:rFonts w:cs="Times New Roman" w:ascii="Times New Roman" w:hAnsi="Times New Roman"/>
          <w:sz w:val="24"/>
          <w:szCs w:val="24"/>
        </w:rPr>
        <w:t>We have started conducting an interdisciplinary stepwise research in systems intensification to address smallholders’ needs in the Feed the Future (FtF) investment target areas of East and Southern Africa (ESA) countries of Tanzania, Malawi and Zambia. These areas are characterized by moderate to high levels of food insecurity and poverty but with high potential for growth due to proximity to transport corridors for market access, opportunity for high impact on “productive” poor, and ability to achieve scalable high growth impact.  The main activity during 2012/13 will be field appraisal of crop and livestock production, landscape-level evaluation of environmental quality and analysis of diets and nutritional status, performed with the household as the focal domain for problem identification and research entry point identification (RO1), and monitoring and evaluation baseline (RO4).  Concurrent with this will be an introduction of technologies identified by stakeholders as being primary in the step-wise process that Africa RISING has adopted as one of the guiding principles.  It is considered that the best performing technologies during this year will form the basis upon which results from RO1 activities will be sequenced to generate more effective information and technology interventions, during 2013/14 and beyond.</w:t>
      </w:r>
    </w:p>
    <w:p>
      <w:pPr>
        <w:pStyle w:val="Normal"/>
        <w:rPr>
          <w:rFonts w:ascii="Times New Roman" w:hAnsi="Times New Roman" w:cs="Times New Roman"/>
          <w:b/>
          <w:b/>
          <w:sz w:val="24"/>
          <w:szCs w:val="24"/>
        </w:rPr>
      </w:pPr>
      <w:r>
        <w:rPr>
          <w:rFonts w:cs="Times New Roman" w:ascii="Times New Roman" w:hAnsi="Times New Roman"/>
          <w:sz w:val="24"/>
          <w:szCs w:val="24"/>
        </w:rPr>
        <w:t xml:space="preserve">Four program-wide objectives and outputs directed the ESA project design and proposed actions. The project focuses the expertise of CGIAR Centers, NARS and Universities for integrated technology development, and mobilizes other USAID supported development (e.g. NAFAKA in Tanzania) and capacity building (iAGRI, Sokoine University) projects, and the efforts of R4D platforms toward sustainable agricultural production, capacity building, scaling and delivery.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lementation strateg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olorfulListAccent1"/>
        <w:ind w:left="0" w:hanging="0"/>
        <w:rPr>
          <w:rFonts w:ascii="Times New Roman" w:hAnsi="Times New Roman" w:cs="Times New Roman"/>
          <w:sz w:val="24"/>
          <w:szCs w:val="24"/>
        </w:rPr>
      </w:pPr>
      <w:r>
        <w:rPr>
          <w:rFonts w:cs="Times New Roman" w:ascii="Times New Roman" w:hAnsi="Times New Roman"/>
          <w:sz w:val="24"/>
          <w:szCs w:val="24"/>
        </w:rPr>
        <w:t>Four Research Teams (RTs – listed below) were constituted after a regional planning meeting during the first week of October 2012, in Arusha.  The current teams are based on country basis (Tanzania, Malawi), but within Tanzania, agro-ecological (sub-humid vs semi-arid) and cropping (maize-based vs rice-based) systems were taken into consideration. All four teams were, however, charged with addressing intensification issues that provide for integrated crop, livestock and landscape solutions.  They also work in partnership with IFPRI for purposes of appropriate M&amp;E at project and program levels. Thus the team membership consists partners with comparative disciplinary advantages from CGIAR, NARS and International research organisations and universities, for purposes of implementing an integrated research agenda. Research teams are led by one of the participating research organizations which is responsible to the Project Coordinator for the submission of the team’s research proposal, delivery of the agreed outputs and the judicious use of the financial resources provided. The RTs are characterized as follows:</w:t>
      </w:r>
    </w:p>
    <w:p>
      <w:pPr>
        <w:pStyle w:val="Normal"/>
        <w:rPr>
          <w:rFonts w:ascii="Times New Roman" w:hAnsi="Times New Roman" w:cs="Times New Roman"/>
          <w:sz w:val="24"/>
          <w:szCs w:val="24"/>
        </w:rPr>
      </w:pPr>
      <w:r>
        <w:rPr>
          <w:rFonts w:cs="Times New Roman" w:ascii="Times New Roman" w:hAnsi="Times New Roman"/>
          <w:sz w:val="24"/>
          <w:szCs w:val="24"/>
        </w:rPr>
        <w:t>Research Team 1.  Rice- and Vegetable-based cropping systems in Kilombero District of Tanzania, led by AfricaRice</w:t>
      </w:r>
    </w:p>
    <w:p>
      <w:pPr>
        <w:pStyle w:val="Normal"/>
        <w:rPr/>
      </w:pPr>
      <w:r>
        <w:rPr>
          <w:rFonts w:cs="Times New Roman" w:ascii="Times New Roman" w:hAnsi="Times New Roman"/>
          <w:sz w:val="24"/>
          <w:szCs w:val="24"/>
        </w:rPr>
        <w:t>Research Team 2. Maize-based cropping systems in the Dedza and Ntcheu districts of Malawi, led by Michigan State University</w:t>
      </w:r>
    </w:p>
    <w:p>
      <w:pPr>
        <w:pStyle w:val="Normal"/>
        <w:rPr/>
      </w:pPr>
      <w:r>
        <w:rPr>
          <w:rFonts w:cs="Times New Roman" w:ascii="Times New Roman" w:hAnsi="Times New Roman"/>
          <w:sz w:val="24"/>
          <w:szCs w:val="24"/>
        </w:rPr>
        <w:t>Research Team 3.  Maize-based cropping and livestock systems in the sub-humid Babati district of Tanzania, led by IITA</w:t>
      </w:r>
    </w:p>
    <w:p>
      <w:pPr>
        <w:pStyle w:val="Normal"/>
        <w:rPr/>
      </w:pPr>
      <w:r>
        <w:rPr>
          <w:rFonts w:cs="Times New Roman" w:ascii="Times New Roman" w:hAnsi="Times New Roman"/>
          <w:sz w:val="24"/>
          <w:szCs w:val="24"/>
        </w:rPr>
        <w:t>Research Team 4.  Maize-based cropping and livestock systems in the semi-arid Kongwa and Kiteto districts of Tanzania, led by ICRISA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pPr>
      <w:r>
        <w:rPr>
          <w:rFonts w:cs="Times New Roman" w:ascii="Times New Roman" w:hAnsi="Times New Roman"/>
          <w:sz w:val="24"/>
          <w:szCs w:val="24"/>
          <w:lang w:val="en-GB"/>
        </w:rPr>
        <w:t xml:space="preserve">Research questions and consequent deliverables are refined under the different work packages, a model that the research teams opted to use as an implementation strategy.  Integration between and within the WPs is assured through Research Team and R4D Platform planning and implementation of activities on same action sites and, where possible, at same time.  Most of the activities addressing RO1 are being guided by IFPRI, beginning with a partnership workshop </w:t>
      </w:r>
      <w:r>
        <w:rPr>
          <w:rFonts w:cs="Times New Roman" w:ascii="Times New Roman" w:hAnsi="Times New Roman"/>
          <w:sz w:val="24"/>
          <w:szCs w:val="24"/>
        </w:rPr>
        <w:t>to strengthen a unified survey protocol to generate data for characterizing the action sites, as well as developing appropriate M&amp;E tools and proced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tivities related to RO2 are being conducted in close cooperation with participating farmers and through their grassroots organizations.  Prior to the cropping season, research team members have or plan to organize meetings to discuss which of their WP technologies will be best integrated to constitute management options that offer promise in cropping/livestock systems improvement and how they may be incorporated within an otherwise standardized experimental design (e.g. farmer practice, cross-site practice, current best practice and others of interest). Some of the field experiments are being conducted on the same farms and fields so that the effects of treatment integration (in sequence and space) may be determined and, later, residual benefits quantified.  The following Table presents an aggregated workplan for the ESA Project activ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ggregated</w:t>
      </w:r>
      <w:r>
        <w:rPr/>
        <w:t xml:space="preserve"> Team Workplans</w:t>
      </w:r>
    </w:p>
    <w:tbl>
      <w:tblPr>
        <w:tblW w:w="9632" w:type="dxa"/>
        <w:jc w:val="left"/>
        <w:tblInd w:w="-113" w:type="dxa"/>
        <w:tblLayout w:type="fixed"/>
        <w:tblCellMar>
          <w:top w:w="0" w:type="dxa"/>
          <w:left w:w="108" w:type="dxa"/>
          <w:bottom w:w="0" w:type="dxa"/>
          <w:right w:w="108" w:type="dxa"/>
        </w:tblCellMar>
      </w:tblPr>
      <w:tblGrid>
        <w:gridCol w:w="4428"/>
        <w:gridCol w:w="1530"/>
        <w:gridCol w:w="306"/>
        <w:gridCol w:w="306"/>
        <w:gridCol w:w="288"/>
        <w:gridCol w:w="324"/>
        <w:gridCol w:w="306"/>
        <w:gridCol w:w="307"/>
        <w:gridCol w:w="306"/>
        <w:gridCol w:w="306"/>
        <w:gridCol w:w="306"/>
        <w:gridCol w:w="306"/>
        <w:gridCol w:w="306"/>
        <w:gridCol w:w="307"/>
      </w:tblGrid>
      <w:tr>
        <w:trPr>
          <w:trHeight w:val="5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gram Research Outputs and linked 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ad partner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2</w:t>
            </w:r>
          </w:p>
        </w:tc>
        <w:tc>
          <w:tcPr>
            <w:tcW w:w="2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3</w:t>
            </w:r>
          </w:p>
        </w:tc>
      </w:tr>
      <w:tr>
        <w:trPr>
          <w:trHeight w:val="3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th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tc>
      </w:tr>
      <w:tr>
        <w:trPr>
          <w:trHeight w:val="3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oject Structu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rmalize Research teams &amp; oper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ruit personnel and purchase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ITA, MSU</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itiate contacts and planning in Zamb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AID, IITA</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nning for 201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RO 1 (Situation analysis); RO 4 (M&am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ratify target geographies &amp; identification of action &amp; counterfactual sit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rmonize survey instru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rvey, characterize and diagnose sites, innovations and HH typolog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ntify, propose and map integrative research activities and outcomes into M&amp;E indicato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rPr>
              <w:t>Data Analysis, lesson learning, networking, outreach materials, Rep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RO 2 (Integrated systems improvement- field 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tablish &amp; utilize R4D Platfor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l Teams</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roduce improved food and feed crop varie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MMYT, ICRISAT, CIAT</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aluate performance of improved legume and cereal varie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MMYT, ICRISAT, CIAT</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roduce improved fodder spec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RI, MSU</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mote efficient application of a local source of phosphoru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elian ARI, IITA</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tablish seed and seedling systems in ri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fricaRice</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aluate weed, pest and disease management in rice and vegetabl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fricaRice, AVRDC</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5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roduce ISFM:</w:t>
            </w:r>
            <w:r>
              <w:rPr>
                <w:rFonts w:cs="Times New Roman" w:ascii="Times New Roman" w:hAnsi="Times New Roman"/>
                <w:lang w:eastAsia="fr-FR"/>
              </w:rPr>
              <w:t xml:space="preserve"> sequential use of organic sources, nutrient inputs</w:t>
            </w:r>
            <w:r>
              <w:rPr>
                <w:rFonts w:cs="Times New Roman" w:ascii="Times New Roman" w:hAnsi="Times New Roman"/>
              </w:rPr>
              <w:t xml:space="preserve"> &amp; intercropp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SU, ICRAF</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aluate Land management (soil and water conservation) in action are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mbolo ARI, MSU</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valuate mycotoxin contamination along maize and grain legume value chain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ITA</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Integrate postharvest processing, utilisation and nutrition technolog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ITA, ICRISAT, AfricaRice</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rop livestock and poultry integration and productivity enhanc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CRAF</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c>
          <w:tcPr>
            <w:tcW w:w="3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pPr>
            <w:r>
              <w:rPr/>
            </w:r>
          </w:p>
        </w:tc>
      </w:tr>
    </w:tbl>
    <w:p>
      <w:pPr>
        <w:pStyle w:val="Normal"/>
        <w:rPr/>
      </w:pPr>
      <w:r>
        <w:rPr/>
      </w:r>
    </w:p>
    <w:p>
      <w:pPr>
        <w:pStyle w:val="Normal"/>
        <w:rPr/>
      </w:pPr>
      <w:r>
        <w:rPr>
          <w:rFonts w:cs="Times New Roman" w:ascii="Times New Roman" w:hAnsi="Times New Roman"/>
          <w:sz w:val="24"/>
          <w:szCs w:val="24"/>
        </w:rPr>
        <w:t>Proposals have been forward to the Steering Committee for comments and approval.</w:t>
      </w:r>
    </w:p>
    <w:p>
      <w:pPr>
        <w:pStyle w:val="Normal"/>
        <w:rPr/>
      </w:pPr>
      <w:r>
        <w:rPr>
          <w:rFonts w:cs="Times New Roman" w:ascii="Times New Roman" w:hAnsi="Times New Roman"/>
          <w:sz w:val="24"/>
          <w:szCs w:val="24"/>
        </w:rPr>
        <w:t>Where comments have been addressed, sub-contracts have been prepared and sent to partner for signature. Once both parties have signed, funds will be disbursed.  However, partners have started implementing advancing the funds.</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Maiandra GD" w:hAnsi="Maiandra GD" w:eastAsia="Times New Roman" w:cs="Maiandra GD"/>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Maiandra GD" w:hAnsi="Maiandra GD"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Maiandra GD" w:hAnsi="Maiandra GD" w:eastAsia="Times New Roman" w:cs="Times New Roman"/>
      <w:b/>
      <w:bCs/>
      <w:color w:val="4F81BD"/>
      <w:sz w:val="26"/>
      <w:szCs w:val="26"/>
    </w:rPr>
  </w:style>
  <w:style w:type="character" w:styleId="PlainTextChar">
    <w:name w:val="Plain Text Char"/>
    <w:qFormat/>
    <w:rPr>
      <w:sz w:val="22"/>
      <w:szCs w:val="21"/>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Maiandra GD" w:hAnsi="Maiandra GD" w:eastAsia="Times New Roman" w:cs="Maiandra GD"/>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PlainText">
    <w:name w:val="Plain Tex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54:00Z</dcterms:created>
  <dc:creator>user</dc:creator>
  <dc:description/>
  <dc:language>en-US</dc:language>
  <cp:lastModifiedBy>LeBorgne, Ewen (ILRI)</cp:lastModifiedBy>
  <dcterms:modified xsi:type="dcterms:W3CDTF">2013-01-22T14:54:00Z</dcterms:modified>
  <cp:revision>2</cp:revision>
  <dc:subject/>
  <dc:title/>
</cp:coreProperties>
</file>